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epublicans – Jefferson (1800-1808) and Madison (1808-18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omas Jefferson</w:t>
      </w:r>
    </w:p>
    <w:p>
      <w:pPr>
        <w:pStyle w:val="Normal"/>
        <w:numPr>
          <w:ilvl w:val="0"/>
          <w:numId w:val="2"/>
        </w:numPr>
        <w:rPr/>
      </w:pPr>
      <w:r>
        <w:rPr/>
        <w:t>Targeted as a Jacobin and atheist , Jefferson was the first president to be inaugurated in the new federal city of Washington , DC. He believed in “equal and exact justice to all men….peace , commerce and honest friendship with all nations.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red to his election as the </w:t>
      </w:r>
      <w:r>
        <w:rPr>
          <w:b/>
        </w:rPr>
        <w:t>“Revolution of 1800”</w:t>
      </w:r>
      <w:r>
        <w:rPr/>
        <w:t>. He cut back expenses in the military and outlawed the foreign slave trad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reatest Achievement? 1803 –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s a result , he got money from Congress and assigned Meriwether Lewis and William Clark to explore the new territory</w:t>
      </w:r>
      <w:r>
        <w:rPr>
          <w:b/>
        </w:rPr>
        <w:t xml:space="preserve">( Lewis &amp; Clark Expedition – 2.5 years). </w:t>
      </w:r>
      <w:r>
        <w:rPr/>
        <w:t xml:space="preserve">They had help from a native named </w:t>
      </w:r>
      <w:r>
        <w:rPr>
          <w:b/>
        </w:rPr>
        <w:t xml:space="preserve">Sacajawea </w:t>
      </w:r>
      <w:r>
        <w:rPr/>
        <w:t>who served as an interpret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e too had to deal with a war between Napoleon and Britain. American ships were being searched by British ships and there seemed to be no neutral rights on the open s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es Madison</w:t>
      </w:r>
    </w:p>
    <w:p>
      <w:pPr>
        <w:pStyle w:val="Normal"/>
        <w:numPr>
          <w:ilvl w:val="0"/>
          <w:numId w:val="2"/>
        </w:numPr>
        <w:rPr/>
      </w:pPr>
      <w:r>
        <w:rPr/>
        <w:t>He did not want war but the USA was dragged into one against Britain over the demand for neutral right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HE WAR OF 1812 : “ a Second War of Independence” </w:t>
      </w:r>
      <w:r>
        <w:rPr/>
        <w:t>( created an intense feeling of patriotism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ericans saw Ontario as a pistol pointing at the USA. Planned for the conquest of Canada. </w:t>
      </w:r>
      <w:r>
        <w:rPr>
          <w:b/>
        </w:rPr>
        <w:t>WHY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</w:rPr>
        <w:t xml:space="preserve">“War Hawks” </w:t>
      </w:r>
      <w:r>
        <w:rPr/>
        <w:t>rallied Congress around the plan. ( Henry Clay of Kentucky and John C. Calhoun of South Carolina)</w:t>
      </w:r>
    </w:p>
    <w:p>
      <w:pPr>
        <w:pStyle w:val="Normal"/>
        <w:numPr>
          <w:ilvl w:val="0"/>
          <w:numId w:val="1"/>
        </w:numPr>
        <w:rPr/>
      </w:pPr>
      <w:r>
        <w:rPr/>
        <w:t>At first , early American victories were at sea taking on British ships.</w:t>
      </w:r>
    </w:p>
    <w:p>
      <w:pPr>
        <w:pStyle w:val="Normal"/>
        <w:numPr>
          <w:ilvl w:val="0"/>
          <w:numId w:val="1"/>
        </w:numPr>
        <w:rPr/>
      </w:pPr>
      <w:r>
        <w:rPr/>
        <w:t>American forces had success at the Battle of the Thames( between Detroit and Toronto) and to the South , the Battle of Horseshoe Ben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year of 1814 was a gift to the British cause which led to their new game plan. </w:t>
      </w:r>
      <w:r>
        <w:rPr>
          <w:b/>
        </w:rPr>
        <w:t>WHY?</w:t>
      </w:r>
    </w:p>
    <w:p>
      <w:pPr>
        <w:pStyle w:val="Normal"/>
        <w:numPr>
          <w:ilvl w:val="0"/>
          <w:numId w:val="1"/>
        </w:numPr>
        <w:rPr/>
      </w:pPr>
      <w:r>
        <w:rPr/>
        <w:t>The Americans were absolutely humiliated when the British seemed to easily land and march on the capital at Washington , DC. They burned the Capital including the White House. They left to prepare an assault on Baltimor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 xml:space="preserve">The Americans had two brilliant victories: </w:t>
      </w:r>
      <w:r>
        <w:rPr>
          <w:b/>
          <w:sz w:val="28"/>
          <w:szCs w:val="28"/>
        </w:rPr>
        <w:t>1</w:t>
      </w:r>
      <w:r>
        <w:rPr>
          <w:b/>
        </w:rPr>
        <w:t>.</w:t>
      </w:r>
      <w:r>
        <w:rPr/>
        <w:t xml:space="preserve"> at Baltimore, they held Fort McHenry from British naval bombardment ( “</w:t>
      </w:r>
      <w:r>
        <w:rPr>
          <w:b/>
        </w:rPr>
        <w:t>..gave proof through the night..”)</w:t>
      </w:r>
      <w:r>
        <w:rPr/>
        <w:t xml:space="preserve"> and the British called off the attack. </w:t>
      </w:r>
      <w:r>
        <w:rPr>
          <w:b/>
          <w:sz w:val="28"/>
          <w:szCs w:val="28"/>
        </w:rPr>
        <w:t xml:space="preserve">2. </w:t>
      </w:r>
      <w:r>
        <w:rPr/>
        <w:t xml:space="preserve">at New Orleans , Andrew Jackson delivered a murderous hail of shells and bullets into the redcoats. The British General and 2,000 others lay dead </w:t>
      </w:r>
      <w:r>
        <w:rPr>
          <w:b/>
        </w:rPr>
        <w:t>(</w:t>
      </w:r>
      <w:r>
        <w:rPr/>
        <w:t xml:space="preserve"> </w:t>
      </w:r>
      <w:r>
        <w:rPr>
          <w:b/>
        </w:rPr>
        <w:t xml:space="preserve">this battle occurred after the peace Treaty of Ghent had been signed). </w:t>
      </w:r>
      <w:r>
        <w:rPr/>
        <w:t>Nothing was settle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No longer any doubt that an American nation existed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40:00Z</dcterms:created>
  <dc:creator>User</dc:creator>
  <dc:description/>
  <cp:keywords/>
  <dc:language>en-US</dc:language>
  <cp:lastModifiedBy>User</cp:lastModifiedBy>
  <dcterms:modified xsi:type="dcterms:W3CDTF">2010-11-06T19:10:00Z</dcterms:modified>
  <cp:revision>1</cp:revision>
  <dc:subject/>
  <dc:title>The Republicans – Jefferson (1800-1808) and Madison (1808-1816)</dc:title>
</cp:coreProperties>
</file>